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СІМДЕСЯТ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 xml:space="preserve">«25»   червня  2020 р. </w:t>
        <w:tab/>
        <w:tab/>
        <w:t xml:space="preserve">          </w:t>
        <w:tab/>
        <w:t xml:space="preserve">                                           №4995- 80-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  <w:lang w:val="uk-UA"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6"/>
          <w:szCs w:val="26"/>
          <w:lang w:val="uk-UA"/>
        </w:rPr>
      </w:pPr>
      <w:r>
        <w:rPr>
          <w:b/>
          <w:bCs/>
          <w:i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штат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розпису Відділу освіти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iCs/>
          <w:sz w:val="28"/>
          <w:szCs w:val="28"/>
          <w:lang w:val="uk-UA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постанови Кабінету Міністрів України від 03.06.2020 року № 441 «Про внесення змін у додатки до постанови Кабінету Міністрів України від 09 березня 2006 р.  № 268»,  враховуючи  пропозиції   постійної                      депутатської  комісії  з   питань   соціально-економічного розвитку,                  підприємництва, житлово-комунального господарства, бюджету,    фінансів   та   інвестування, керуючись  Законом  України  «Про  місцеве  самоврядування в Україні», міська ра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та штатний розпис Відділу освіти Бучанської           міської ради з 12.06.2020 р.  по   КПК 0610160, з урахуванням змін              внесених постановою  Кабінету  Міністрів України № 441 від 03.06.2020 року (додаток)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 Бучанської міської ради  проводити  фінансування                  видатків на оплату праці у межах фонду заробітної плати, передбаченого у  кошторисі  Відділу освіти Бучанської міської ради на 2020 рік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омісію з питань            соціально-економічного розвитку, підприємництва, житлово-комунального    господарства, бюджету, фінансів та інвестування.</w:t>
      </w:r>
    </w:p>
    <w:p>
      <w:pPr>
        <w:pStyle w:val="Style17"/>
        <w:widowControl w:val="false"/>
        <w:tabs>
          <w:tab w:val="clear" w:pos="708"/>
          <w:tab w:val="left" w:pos="3000" w:leader="none"/>
        </w:tabs>
        <w:spacing w:lineRule="auto" w:line="288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Секретар ради                                                                                     В.П. Олексюк</w:t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cs="Cambria"/>
      <w:b/>
      <w:bCs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cs="Cambria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ние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Calibri"/>
      <w:i/>
      <w:iCs/>
      <w:sz w:val="22"/>
      <w:szCs w:val="22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5:00Z</dcterms:created>
  <dc:creator>Назаренко Г.В.</dc:creator>
  <dc:description/>
  <cp:keywords/>
  <dc:language>en-US</dc:language>
  <cp:lastModifiedBy>Operator</cp:lastModifiedBy>
  <cp:lastPrinted>2020-07-02T11:36:00Z</cp:lastPrinted>
  <dcterms:modified xsi:type="dcterms:W3CDTF">2020-07-27T12:25:00Z</dcterms:modified>
  <cp:revision>2</cp:revision>
  <dc:subject/>
  <dc:title/>
</cp:coreProperties>
</file>